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 xml:space="preserve">7.4) Batteria elettrica di post-riscaldamento da canale 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81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4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sura assorbimento elettrico e livello di isolamento con trascrizione del valore su registr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4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</w:tc>
      </w:tr>
      <w:tr>
        <w:trPr>
          <w:trHeight w:val="81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  <w:tr>
        <w:trPr>
          <w:trHeight w:val="72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4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efficienza e verifica funzionale tramite inserzione manuale ed automatic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4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Annu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2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 </w:t>
            </w:r>
          </w:p>
        </w:tc>
      </w:tr>
      <w:tr>
        <w:trPr>
          <w:trHeight w:val="585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4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lizia degli elementi riscaldant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4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</w:rPr>
              <w:t>Doc n</w:t>
            </w:r>
            <w:r>
              <w:rPr/>
              <w:t xml:space="preserve"> </w:t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  <w:tr>
        <w:trPr>
          <w:trHeight w:val="599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4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a di intervento e verifica del valore di taratura del termostato di sicurezza con trascrizione del valore stesso su registr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4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</w:tc>
      </w:tr>
      <w:tr>
        <w:trPr>
          <w:trHeight w:val="292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6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TA-7.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TA_7.4-a_SCHEDE%20DA%20CAMPO_Batteria%20elettrica%20di%20post-riscaldamento%20da%20canale_sm.doc" TargetMode="External"/><Relationship Id="rId3" Type="http://schemas.openxmlformats.org/officeDocument/2006/relationships/hyperlink" Target="../in/Schede%20campo/TA_7.4-b_SCHEDE%20DA%20CAMPO_Batteria%20elettrica%20di%20post-riscaldamento%20da%20canale_a.doc" TargetMode="External"/><Relationship Id="rId4" Type="http://schemas.openxmlformats.org/officeDocument/2006/relationships/hyperlink" Target="../in/Schede%20campo/TA_7.4-b_SCHEDE%20DA%20CAMPO_Batteria%20elettrica%20di%20post-riscaldamento%20da%20canale_a.doc" TargetMode="External"/><Relationship Id="rId5" Type="http://schemas.openxmlformats.org/officeDocument/2006/relationships/hyperlink" Target="../in/Schede%20campo/TA_7.4-b_SCHEDE%20DA%20CAMPO_Batteria%20elettrica%20di%20post-riscaldamento%20da%20canale_a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55:00Z</dcterms:created>
  <dc:creator> Bruno</dc:creator>
  <dc:description/>
  <dc:language>en-US</dc:language>
  <cp:lastModifiedBy>client3</cp:lastModifiedBy>
  <cp:lastPrinted>2006-09-01T13:15:00Z</cp:lastPrinted>
  <dcterms:modified xsi:type="dcterms:W3CDTF">2006-12-01T16:22:00Z</dcterms:modified>
  <cp:revision>9</cp:revision>
  <dc:subject/>
  <dc:title>Cod</dc:title>
</cp:coreProperties>
</file>